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10598" w:hRule="atLeast"/>
        </w:trPr>
        <w:tc>
          <w:tcPr>
            <w:tcW w:w="49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54660</wp:posOffset>
                  </wp:positionH>
                  <wp:positionV relativeFrom="paragraph">
                    <wp:posOffset>63500</wp:posOffset>
                  </wp:positionV>
                  <wp:extent cx="2309495" cy="17221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9495" cy="172212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FF66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260DE3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260DE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260DE3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260DE3"/>
                <w:sz w:val="22"/>
                <w:szCs w:val="22"/>
              </w:rPr>
              <w:t>Лилия Айратовна Набиуллина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260DE3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260DE3"/>
                <w:sz w:val="22"/>
                <w:szCs w:val="22"/>
              </w:rPr>
              <w:t>директор училища, отличник здравоохранен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t>Бугульминское медицинское училище было основано 16 октября 1935 года на базе действующих полуторагодичных акушерских курсов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За годы своего существования училище подготовило и выпустило более 12 тысяч специалистов среднего звена. Многие выпускники получили высшее образование, стали научными сотрудниками, руководителями медицинских служб и ведомств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Сегодня в ГАПОУ «Бугульминское медицинское училище» осуществляется подготовка средних медицинских кадров для юго-востока республики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 2000 года училище возглавляет </w:t>
            </w:r>
            <w:r>
              <w:rPr>
                <w:rFonts w:cs="Arial" w:ascii="Arial" w:hAnsi="Arial"/>
                <w:color w:val="260DE3"/>
              </w:rPr>
              <w:t>Лилия Айратовна Набиуллина</w:t>
            </w:r>
            <w:r>
              <w:rPr>
                <w:rFonts w:cs="Arial" w:ascii="Arial" w:hAnsi="Arial"/>
              </w:rPr>
              <w:t>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По ее инициативе значительно улучшена материально-техническая база, расширен спектр образовательных услуг, развивается социальное партнерство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FF"/>
              </w:rPr>
              <w:t>Цель педагогического коллектива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FF0000"/>
              </w:rPr>
              <w:t>формирование специалиста, гражданина и патриот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ПРИЕМ АБИТУРИЕН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</w:rPr>
              <w:t>на 2017-2018 учебный год проводится по специальностям</w:t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1.02.01 Лечебное дело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алификация фельдшер), срок обучения 3 года 10 месяцев, на базе 11 кл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4.02.01 Сестринское дело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</w:t>
            </w:r>
            <w:r>
              <w:rPr>
                <w:rFonts w:cs="Arial" w:ascii="Arial" w:hAnsi="Arial"/>
              </w:rPr>
              <w:t>квалификация медицинская сестра/медицинский брат), срок обучения 3 года 10 месяцев, на базе 9 кл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3.02.01 Фармация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</w:t>
            </w:r>
            <w:r>
              <w:rPr>
                <w:rFonts w:cs="Arial" w:ascii="Arial" w:hAnsi="Arial"/>
              </w:rPr>
              <w:t>квалификация фармацевт), срок обучения 3 года 10 месяцев, на базе 9 кл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Документы при поступлении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кумент об образовани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фотографии 3х4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дицинская справка с перечнем прививок и отметкой о прохождении обязательного предварительного медицинского осмотр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аспор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рактеристика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ем на обучение по образовательным программам среднего профессионального образования осуществляе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60DE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260DE3"/>
                <w:sz w:val="22"/>
                <w:szCs w:val="22"/>
              </w:rPr>
              <w:t>на общедоступной основ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60DE3"/>
              </w:rPr>
            </w:pPr>
            <w:r>
              <w:rPr>
                <w:rFonts w:cs="Arial" w:ascii="Arial" w:hAnsi="Arial"/>
                <w:b/>
                <w:color w:val="260DE3"/>
                <w:sz w:val="22"/>
                <w:szCs w:val="22"/>
              </w:rPr>
              <w:t>по результатам среднего балла аттестата</w:t>
            </w:r>
            <w:r>
              <w:rPr>
                <w:b/>
                <w:color w:val="260DE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260DE3"/>
                <w:sz w:val="22"/>
                <w:szCs w:val="22"/>
              </w:rPr>
              <w:t>и результатам вступительных испытаний (психологического тестирования).</w:t>
            </w:r>
            <w:r>
              <w:rPr>
                <w:rFonts w:cs="Arial" w:ascii="Arial" w:hAnsi="Arial"/>
                <w:b/>
                <w:color w:val="260DE3"/>
              </w:rPr>
              <w:t xml:space="preserve"> </w:t>
            </w:r>
            <w:r>
              <w:rPr>
                <w:b/>
                <w:color w:val="260DE3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60DE3"/>
              </w:rPr>
            </w:pPr>
            <w:r>
              <w:rPr>
                <w:rFonts w:cs="Arial" w:ascii="Arial" w:hAnsi="Arial"/>
                <w:b/>
                <w:color w:val="260DE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60DE3"/>
              </w:rPr>
            </w:pPr>
            <w:r>
              <w:rPr>
                <w:rFonts w:cs="Arial" w:ascii="Arial" w:hAnsi="Arial"/>
                <w:b/>
                <w:color w:val="260DE3"/>
              </w:rPr>
              <w:t>Где работает фельдшер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60DE3"/>
              </w:rPr>
            </w:pPr>
            <w:r>
              <w:rPr>
                <w:rFonts w:cs="Arial" w:ascii="Arial" w:hAnsi="Arial"/>
                <w:b/>
                <w:color w:val="260DE3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нция скорой медицинской помощ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льдшерско-акушерский пункт (ФАП) сельской местност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дравпункт образовательного учреждения, предприятия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иклиники (детская, взрослая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ционары многопрофильных больниц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спансеры, госпитали, санатории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60DE3"/>
              </w:rPr>
            </w:pPr>
            <w:r>
              <w:rPr>
                <w:rFonts w:cs="Arial" w:ascii="Arial" w:hAnsi="Arial"/>
                <w:b/>
                <w:color w:val="260DE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60DE3"/>
              </w:rPr>
            </w:pPr>
            <w:r>
              <w:rPr>
                <w:rFonts w:cs="Arial" w:ascii="Arial" w:hAnsi="Arial"/>
                <w:b/>
                <w:color w:val="260DE3"/>
              </w:rPr>
              <w:t>Где работает медицинская сестра / медицинский брат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60DE3"/>
              </w:rPr>
            </w:pPr>
            <w:r>
              <w:rPr>
                <w:rFonts w:cs="Arial" w:ascii="Arial" w:hAnsi="Arial"/>
                <w:b/>
                <w:color w:val="260DE3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иклиника (детская, взрослая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булатори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дико-санитарные части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агностические центры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ционары (детские, взрослые),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ьницы, госпиталь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ализированные диспансер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натории, профилактори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ские дошкольные образовательные учреждения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60DE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260DE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60DE3"/>
              </w:rPr>
            </w:pPr>
            <w:r>
              <w:rPr>
                <w:rFonts w:cs="Arial" w:ascii="Arial" w:hAnsi="Arial"/>
                <w:b/>
                <w:color w:val="260DE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60DE3"/>
              </w:rPr>
            </w:pPr>
            <w:r>
              <w:rPr>
                <w:rFonts w:cs="Arial" w:ascii="Arial" w:hAnsi="Arial"/>
                <w:b/>
                <w:color w:val="260DE3"/>
              </w:rPr>
              <w:t>Где работает фармацевт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60DE3"/>
              </w:rPr>
            </w:pPr>
            <w:r>
              <w:rPr>
                <w:rFonts w:cs="Arial" w:ascii="Arial" w:hAnsi="Arial"/>
                <w:b/>
                <w:color w:val="260DE3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shd w:fill="F6F6F6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6F6F6" w:val="clear"/>
              </w:rPr>
              <w:t>фармацевтические организации, учреждения здравоохранения по изготовлению лекарственных препаратов, отпуску лекарственных средств, товаров аптечного ассортимент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6F6F6" w:val="clear"/>
              </w:rPr>
              <w:t>структурные подразделения аптеки и аптечные организ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НАШИ ДОСТИЖЕ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нская олимпиада по дисциплине «Акушерство» (2 место, 2014 г.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нский конкурс мультимедиа презентаций «История развития латинского языка» (2 место, 2014 г.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нский конкурс презентаций «Салют Победе!» к 70-летию Победы в ВОВ (1 место, 2015 г.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Республиканская НПК «Молодость, творчество, современность» (3 место, 2015 г.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Республиканский конкурс учебно-исследовательских работ студентов СМОО Республики Татарстан (1 место, 2015 г.)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Заочный конкурс электронных методических пособий по профессиональному модулю ПМ.02 Лечебная деятельность среди преподавателей средних медицинских образовательных учреждений Республики Татарстан (3 место, 2015 г.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межрегиональный заочный конкурс методических рекомендаций по написанию дипломной работы и организации защиты дипломных работ (2 место, 2016 г.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региональный заочный конкурс контрольно-оценочных средств по ПМ. «Лечебная деятельность» среди преподавателей СМФОУ ПФО (1 место, 2016 г.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60DE3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260DE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drawing>
                <wp:inline distT="0" distB="0" distL="0" distR="0">
                  <wp:extent cx="1276985" cy="169037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985" cy="169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НАШ АДРЕС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23234, г. Бугульм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л. Калинина, д.7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тел/факс: (8 85594)  4-34-94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de-DE"/>
              </w:rPr>
              <w:t>e-mail: bugmeduch@mail.ru</w:t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сайт: meduch-bugulma.r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50825</wp:posOffset>
                  </wp:positionH>
                  <wp:positionV relativeFrom="paragraph">
                    <wp:posOffset>36830</wp:posOffset>
                  </wp:positionV>
                  <wp:extent cx="2663825" cy="1775460"/>
                  <wp:effectExtent l="0" t="0" r="0" b="0"/>
                  <wp:wrapSquare wrapText="bothSides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3825" cy="177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Республики Татарста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4565" cy="9658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96583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Государственное автономное профессиональное образовательное учрежд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«Бугульминское медицинское училище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88925</wp:posOffset>
                  </wp:positionH>
                  <wp:positionV relativeFrom="paragraph">
                    <wp:posOffset>106045</wp:posOffset>
                  </wp:positionV>
                  <wp:extent cx="2519045" cy="216725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0" t="0" r="468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045" cy="216725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E36C0A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Бугульма, 2016 г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25:00Z</dcterms:created>
  <dc:creator>RAY</dc:creator>
  <dc:description/>
  <cp:keywords/>
  <dc:language>en-US</dc:language>
  <cp:lastModifiedBy>Методист</cp:lastModifiedBy>
  <cp:lastPrinted>2017-02-14T10:35:00Z</cp:lastPrinted>
  <dcterms:modified xsi:type="dcterms:W3CDTF">2017-02-14T07:41:00Z</dcterms:modified>
  <cp:revision>21</cp:revision>
  <dc:subject/>
  <dc:title/>
</cp:coreProperties>
</file>